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nslate sentences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ciō tē magn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ciō tē magnum for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esar dīcit sē ad montem adveni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esar dīcit hostēs ad montem advenīr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esar dīxit hostēs ad montem adventur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esar negat hostēs eum superatur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gās tē ventur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gāvistī tē adventur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gāvistī tē advēni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ntius refert Caesarem hostēs vīci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nuntius retulit Caesarem hostēs vīci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nuntius retulit Caesarem hostēs victurum ess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nuntiī Caesarem Romam appropinquāre referēba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amīcī tē mē odisse dīcu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lēgātī hostēs exercītum nostrum sequī reporta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lēgātī hostēs exercītum nostrum secutus esse reportāvērun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Catullus sē Lesbiam semper amaturum esse pollicitu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Catullus Lesbiam nōn fīdelem fuisse puta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Tactitus omnīs imperātōrēs malōs esse scrībi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sz w:val="22"/>
          <w:szCs w:val="22"/>
        </w:rPr>
        <w:t>Tacitus omnīs imperātōrēs malōs semper fore put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04:00Z</dcterms:created>
  <dc:creator>cyoung</dc:creator>
  <dc:description/>
  <cp:keywords/>
  <dc:language>en-US</dc:language>
  <cp:lastModifiedBy>cyoung</cp:lastModifiedBy>
  <dcterms:modified xsi:type="dcterms:W3CDTF">2009-03-26T14:04:00Z</dcterms:modified>
  <cp:revision>2</cp:revision>
  <dc:subject/>
  <dc:title/>
</cp:coreProperties>
</file>